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LEONARDO PASQUI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UP CALL CENTER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8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LEONARDO PASQU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13:50Z</dcterms:modified>
  <cp:revision>9</cp:revision>
  <dc:subject/>
  <dc:title>1</dc:title>
</cp:coreProperties>
</file>